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</w:t>
      </w:r>
    </w:p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начале сбора замечаний и предложений организаций и граждан </w:t>
      </w:r>
    </w:p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оекту распоряжения министерства сельского хозяйства и продовольствия Кировской области «О внесении изменений</w:t>
      </w:r>
    </w:p>
    <w:p>
      <w:pPr>
        <w:pStyle w:val="Style17"/>
        <w:spacing w:lineRule="exact" w:line="3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споряжение департамента сельского хозяйства и продовольствия Кировской области от 21.04.2009 № 55»</w:t>
      </w:r>
    </w:p>
    <w:p>
      <w:pPr>
        <w:pStyle w:val="Style17"/>
        <w:spacing w:lineRule="auto" w:line="19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ект распоряжения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министерства сельского хозяйства и продовольств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Кировской области «О внесении изменений в распоряжение департамента сельского хозяйства и продовольствия Кировской области от 21.04.2009 </w:t>
        <w:br/>
        <w:t xml:space="preserve">№ 55» (далее – проект) </w:t>
      </w:r>
      <w:r>
        <w:rPr>
          <w:rFonts w:cs="Times New Roman" w:ascii="Times New Roman" w:hAnsi="Times New Roman"/>
          <w:sz w:val="28"/>
          <w:szCs w:val="28"/>
        </w:rPr>
        <w:t xml:space="preserve">размещается во исполнение Указа Президента Российской Федерации от 21.12.2017 № 618 «Об основных направлениях государственной политики по развитию конкуренции», распоряжения министерства сельского хозяйства и продовольствия Кировской области от 18.02.2019 № 21 «Об утверждении Положения об антимонопольном комплаенсе в министерстве сельского хозяйства и продовольствия Кировской области», в целях сбора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замечаний и предложений по внесению изменений в проект, связанных с необходимостью устранения рисков нарушения антимонопольного законодательства.</w:t>
      </w:r>
    </w:p>
    <w:p>
      <w:pPr>
        <w:pStyle w:val="Style17"/>
        <w:spacing w:lineRule="exact" w:line="30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Срок направления замечаний и предложений составляет пять рабочих дней со дня размещения уведомления на сайте (до 27.10.2022 включительно). 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205, телефон 27-27-38 доб. 3880 (начальник отдела правового обеспечения Демакова Марина Михайловна), адрес электронной почты 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prav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@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dsx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-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kirov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.</w:t>
      </w:r>
      <w:r>
        <w:rPr>
          <w:color w:val="1F497D"/>
          <w:kern w:val="2"/>
          <w:sz w:val="28"/>
          <w:szCs w:val="28"/>
          <w:u w:val="single"/>
          <w:lang w:val="en-US" w:eastAsia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10 рабочих дней со дня истечения срока направления замечаний и предложений рассматривает поступившие замечания и предложения, составляет сводный отчет с информацией о целесообразности (нецелесообразности) внесения предлагаемых изменений и предоставляет его министру. Сводный отчет и решение о необходимости (отсутствии необходимости) внесения в нормативные правовые акты предлагаемых изменений будут размещены на официальном сайте министерства сельского хозяйства и продовольствия Кировской области в сети Интернет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c"/>
        <w:spacing w:lineRule="auto" w:line="240" w:before="0" w:after="0"/>
        <w:ind w:hanging="0"/>
        <w:rPr/>
      </w:pPr>
      <w:r>
        <w:rPr/>
        <w:t>И.о. министра сельского хозяйства и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продовольствия Кировской области</w:t>
      </w:r>
      <w:r>
        <w:rPr/>
        <w:t xml:space="preserve">                                                        </w:t>
      </w:r>
      <w:r>
        <w:rPr>
          <w:sz w:val="28"/>
          <w:szCs w:val="28"/>
        </w:rPr>
        <w:t>Е.А. Софронов</w:t>
      </w:r>
    </w:p>
    <w:sectPr>
      <w:type w:val="nextPage"/>
      <w:pgSz w:w="11906" w:h="16838"/>
      <w:pgMar w:left="1559" w:right="991" w:gutter="0" w:header="0" w:top="709" w:footer="0" w:bottom="113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32:00Z</dcterms:created>
  <dc:creator>Мальцева Т. В.</dc:creator>
  <dc:description/>
  <cp:keywords/>
  <dc:language>en-US</dc:language>
  <cp:lastModifiedBy>OP2</cp:lastModifiedBy>
  <cp:lastPrinted>2022-10-19T14:58:00Z</cp:lastPrinted>
  <dcterms:modified xsi:type="dcterms:W3CDTF">2022-10-19T12:00:00Z</dcterms:modified>
  <cp:revision>4</cp:revision>
  <dc:subject/>
  <dc:title>ПОЯСНИТЕЛЬНАЯ ЗАПИСКА</dc:title>
</cp:coreProperties>
</file>